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3566728103"/>
            <w:bookmarkStart w:id="1" w:name="__Fieldmark__0_3566728103"/>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3566728103"/>
            <w:bookmarkStart w:id="3" w:name="__Fieldmark__1_3566728103"/>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3566728103"/>
            <w:bookmarkStart w:id="5" w:name="__Fieldmark__2_3566728103"/>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3566728103"/>
            <w:bookmarkStart w:id="7" w:name="__Fieldmark__3_3566728103"/>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3566728103"/>
            <w:bookmarkStart w:id="9" w:name="__Fieldmark__4_3566728103"/>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3566728103"/>
            <w:bookmarkStart w:id="11" w:name="__Fieldmark__5_3566728103"/>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4026"/>
      </w:tblGrid>
      <w:tr>
        <w:trPr>
          <w:trHeight w:val="576" w:hRule="atLeast"/>
        </w:trPr>
        <w:tc>
          <w:tcPr>
            <w:tcW w:w="10254" w:type="dxa"/>
            <w:gridSpan w:val="7"/>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3566728103"/>
            <w:bookmarkStart w:id="13" w:name="__Fieldmark__6_3566728103"/>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3566728103"/>
            <w:bookmarkStart w:id="15" w:name="__Fieldmark__7_3566728103"/>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3566728103"/>
            <w:bookmarkStart w:id="17" w:name="__Fieldmark__11_3566728103"/>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3566728103"/>
            <w:bookmarkStart w:id="19" w:name="__Fieldmark__12_3566728103"/>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0" w:name="__Fieldmark__13_3566728103"/>
            <w:bookmarkStart w:id="21" w:name="__Fieldmark__13_3566728103"/>
            <w:bookmarkEnd w:id="2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2" w:name="__Fieldmark__14_3566728103"/>
            <w:bookmarkStart w:id="23" w:name="__Fieldmark__14_3566728103"/>
            <w:bookmarkEnd w:id="2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3566728103"/>
            <w:bookmarkStart w:id="25" w:name="__Fieldmark__15_3566728103"/>
            <w:bookmarkEnd w:id="2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3566728103"/>
            <w:bookmarkStart w:id="27" w:name="__Fieldmark__16_3566728103"/>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3566728103"/>
            <w:bookmarkStart w:id="29" w:name="__Fieldmark__17_3566728103"/>
            <w:bookmarkEnd w:id="2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3566728103"/>
            <w:bookmarkStart w:id="31" w:name="__Fieldmark__18_3566728103"/>
            <w:bookmarkEnd w:id="3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3566728103"/>
            <w:bookmarkStart w:id="33" w:name="__Fieldmark__19_3566728103"/>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3566728103"/>
            <w:bookmarkStart w:id="35" w:name="__Fieldmark__20_3566728103"/>
            <w:bookmarkEnd w:id="3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3566728103"/>
            <w:bookmarkStart w:id="37" w:name="__Fieldmark__21_3566728103"/>
            <w:bookmarkEnd w:id="3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22_3566728103"/>
            <w:bookmarkStart w:id="39" w:name="__Fieldmark__22_3566728103"/>
            <w:bookmarkEnd w:id="39"/>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23_3566728103"/>
            <w:bookmarkStart w:id="41" w:name="__Fieldmark__23_3566728103"/>
            <w:bookmarkEnd w:id="4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3566728103"/>
            <w:bookmarkStart w:id="43" w:name="__Fieldmark__24_3566728103"/>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3566728103"/>
            <w:bookmarkStart w:id="45" w:name="__Fieldmark__25_3566728103"/>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3566728103"/>
            <w:bookmarkStart w:id="47" w:name="__Fieldmark__26_3566728103"/>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3566728103"/>
            <w:bookmarkStart w:id="49" w:name="__Fieldmark__27_3566728103"/>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0" w:name="__Fieldmark__28_3566728103"/>
            <w:bookmarkStart w:id="51" w:name="__Fieldmark__28_3566728103"/>
            <w:bookmarkEnd w:id="5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2" w:name="__Fieldmark__29_3566728103"/>
            <w:bookmarkStart w:id="53" w:name="__Fieldmark__29_3566728103"/>
            <w:bookmarkEnd w:id="5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3566728103"/>
            <w:bookmarkStart w:id="55" w:name="__Fieldmark__30_3566728103"/>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3566728103"/>
            <w:bookmarkStart w:id="57" w:name="__Fieldmark__31_3566728103"/>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3566728103"/>
            <w:bookmarkStart w:id="59" w:name="__Fieldmark__32_3566728103"/>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3566728103"/>
            <w:bookmarkStart w:id="61" w:name="__Fieldmark__33_3566728103"/>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2" w:name="__Fieldmark__34_3566728103"/>
            <w:bookmarkStart w:id="63" w:name="__Fieldmark__34_3566728103"/>
            <w:bookmarkEnd w:id="6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4" w:name="__Fieldmark__35_3566728103"/>
            <w:bookmarkStart w:id="65" w:name="__Fieldmark__35_3566728103"/>
            <w:bookmarkEnd w:id="6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3566728103"/>
            <w:bookmarkStart w:id="67" w:name="__Fieldmark__36_3566728103"/>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3566728103"/>
            <w:bookmarkStart w:id="69" w:name="__Fieldmark__37_3566728103"/>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0" w:name="__Fieldmark__38_3566728103"/>
            <w:bookmarkStart w:id="71" w:name="__Fieldmark__38_3566728103"/>
            <w:bookmarkEnd w:id="7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2" w:name="__Fieldmark__39_3566728103"/>
            <w:bookmarkStart w:id="73" w:name="__Fieldmark__39_3566728103"/>
            <w:bookmarkEnd w:id="7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3566728103"/>
            <w:bookmarkStart w:id="75" w:name="__Fieldmark__40_3566728103"/>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3566728103"/>
            <w:bookmarkStart w:id="77" w:name="__Fieldmark__41_3566728103"/>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8" w:name="__Fieldmark__42_3566728103"/>
            <w:bookmarkStart w:id="79" w:name="__Fieldmark__42_3566728103"/>
            <w:bookmarkEnd w:id="79"/>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0" w:name="__Fieldmark__43_3566728103"/>
            <w:bookmarkStart w:id="81" w:name="__Fieldmark__43_3566728103"/>
            <w:bookmarkEnd w:id="8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3566728103"/>
            <w:bookmarkStart w:id="83" w:name="__Fieldmark__44_3566728103"/>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3566728103"/>
            <w:bookmarkStart w:id="85" w:name="__Fieldmark__45_3566728103"/>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3566728103"/>
            <w:bookmarkStart w:id="87" w:name="__Fieldmark__46_3566728103"/>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3566728103"/>
            <w:bookmarkStart w:id="89" w:name="__Fieldmark__47_3566728103"/>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3566728103"/>
            <w:bookmarkStart w:id="91" w:name="__Fieldmark__48_3566728103"/>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3566728103"/>
            <w:bookmarkStart w:id="93" w:name="__Fieldmark__49_3566728103"/>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3566728103"/>
            <w:bookmarkStart w:id="95" w:name="__Fieldmark__50_3566728103"/>
            <w:bookmarkEnd w:id="9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96" w:name="__Fieldmark__51_3566728103"/>
            <w:bookmarkStart w:id="97" w:name="__Fieldmark__51_3566728103"/>
            <w:bookmarkEnd w:id="97"/>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3566728103"/>
            <w:bookmarkStart w:id="99" w:name="__Fieldmark__52_3566728103"/>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3566728103"/>
            <w:bookmarkStart w:id="101" w:name="__Fieldmark__53_3566728103"/>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3566728103"/>
            <w:bookmarkStart w:id="103" w:name="__Fieldmark__54_3566728103"/>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3566728103"/>
            <w:bookmarkStart w:id="105" w:name="__Fieldmark__55_3566728103"/>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3566728103"/>
            <w:bookmarkStart w:id="107" w:name="__Fieldmark__56_3566728103"/>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3566728103"/>
            <w:bookmarkStart w:id="109" w:name="__Fieldmark__57_3566728103"/>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3566728103"/>
            <w:bookmarkStart w:id="111" w:name="__Fieldmark__58_3566728103"/>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2" w:name="__Fieldmark__59_3566728103"/>
            <w:bookmarkStart w:id="113" w:name="__Fieldmark__59_3566728103"/>
            <w:bookmarkEnd w:id="113"/>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4" w:name="__Fieldmark__60_3566728103"/>
            <w:bookmarkStart w:id="115" w:name="__Fieldmark__60_3566728103"/>
            <w:bookmarkEnd w:id="11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3566728103"/>
            <w:bookmarkStart w:id="117" w:name="__Fieldmark__61_3566728103"/>
            <w:bookmarkEnd w:id="11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3566728103"/>
            <w:bookmarkStart w:id="119" w:name="__Fieldmark__62_3566728103"/>
            <w:bookmarkEnd w:id="11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3566728103"/>
            <w:bookmarkStart w:id="121" w:name="__Fieldmark__63_3566728103"/>
            <w:bookmarkEnd w:id="121"/>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3566728103"/>
            <w:bookmarkStart w:id="123" w:name="__Fieldmark__64_3566728103"/>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3566728103"/>
            <w:bookmarkStart w:id="125" w:name="__Fieldmark__65_3566728103"/>
            <w:bookmarkEnd w:id="125"/>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3566728103"/>
            <w:bookmarkStart w:id="127" w:name="__Fieldmark__66_3566728103"/>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59:00Z</dcterms:created>
  <dc:creator>Andrew Smith</dc:creator>
  <dc:description/>
  <cp:keywords/>
  <dc:language>en-US</dc:language>
  <cp:lastModifiedBy>Shelema Begum</cp:lastModifiedBy>
  <cp:lastPrinted>2018-01-01T20:41:00Z</cp:lastPrinted>
  <dcterms:modified xsi:type="dcterms:W3CDTF">2024-05-15T08:59:00Z</dcterms:modified>
  <cp:revision>2</cp:revision>
  <dc:subject/>
  <dc:title>London Borough of Tower Hamlets</dc:title>
</cp:coreProperties>
</file>